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黑体" w:cs="宋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宋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宋体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b w:val="false"/>
          <w:bCs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44"/>
          <w:szCs w:val="44"/>
        </w:rPr>
        <w:t>广西高校思想政治教育领军人物、</w:t>
      </w: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拔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 w:val="false"/>
          <w:color w:val="000000"/>
          <w:sz w:val="44"/>
          <w:szCs w:val="44"/>
        </w:rPr>
        <w:t>人才主要考评指标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800"/>
        <w:rPr>
          <w:rFonts w:ascii="黑体" w:hAnsi="黑体" w:eastAsia="黑体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宋体" w:eastAsia="黑体"/>
          <w:b w:val="false"/>
          <w:bCs w:val="false"/>
          <w:color w:val="000000"/>
          <w:sz w:val="32"/>
          <w:szCs w:val="32"/>
        </w:rPr>
        <w:t>一</w:t>
      </w:r>
      <w:r>
        <w:rPr>
          <w:rFonts w:ascii="黑体" w:hAnsi="黑体" w:cs="宋体" w:eastAsia="黑体"/>
          <w:b w:val="false"/>
          <w:bCs w:val="false"/>
          <w:color w:val="000000"/>
          <w:sz w:val="32"/>
          <w:szCs w:val="32"/>
        </w:rPr>
        <w:t>、</w:t>
      </w:r>
      <w:r>
        <w:rPr>
          <w:rFonts w:ascii="黑体" w:hAnsi="黑体" w:cs="宋体" w:eastAsia="黑体"/>
          <w:b w:val="false"/>
          <w:bCs w:val="false"/>
          <w:color w:val="000000"/>
          <w:sz w:val="32"/>
          <w:szCs w:val="32"/>
        </w:rPr>
        <w:t>广西高校思想政治教育领军人物考核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（一）课程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学要求</w:t>
      </w:r>
    </w:p>
    <w:p>
      <w:pPr>
        <w:pStyle w:val="Normal"/>
        <w:spacing w:lineRule="exact" w:line="560"/>
        <w:ind w:firstLine="80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选择一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思想政治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理论课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录制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不少于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30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个（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每个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0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分钟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）的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学微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视频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并进入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广西高校思政课在线开放平台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力争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进入国家在线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开放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课程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（二）教学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改革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主持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完成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不少于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省部级以上思政课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目；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在全国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中文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核心期刊发表教改论文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不少于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3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篇；至少主持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获得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以上自治区级教学成果奖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力争作为主持人获得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自治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级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学成果奖一等奖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以上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或获得国家级教学成果奖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（三）科研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新增主持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以上省部级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课题或者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新增主持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以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国家级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课题或主持完成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以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国家级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课题（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结题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良好以上）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；作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第一作者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在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  <w:t>CSSCI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期刊发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马克思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主义学科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研究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论文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6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篇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或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在国家级出版社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出版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相关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学术专著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部（不含编著）并在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  <w:t>CSSCI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期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发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研究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论文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3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篇；至少主持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获得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以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省部级社科优秀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成果奖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力争获得省部级以上社会科学研究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优秀成果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二等奖以上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，或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育部人文社会科学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优秀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成果奖。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（四）调研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带领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团队开展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调研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每年向自治区教育厅提交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篇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高校思想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政治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育工作相关的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调研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报告。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力争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为自治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级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以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党政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部门提供决策咨询报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并被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相关部门采纳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或者获自治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级以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领导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批示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（五）理论宣讲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主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承担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自治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党政部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安排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的理论宣讲任务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积极参加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自治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党政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部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组织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的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理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宣传活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每年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深入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到机关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、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学校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、企业、农村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、社区等地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开展马克思主义理论宣讲不少于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0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场次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（六）团队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建设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学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改革有明确的改革方向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和主题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形成有效的教学改革团队，团队成员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至少主持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8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厅级以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课题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发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论文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5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篇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以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获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自治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学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优秀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成果奖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以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 xml:space="preserve">。 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科学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研究有明确的研究方向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和主题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形成科研团队，团队成员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至少主持厅级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以上科研课题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0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发表科研论文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30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篇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以上，其中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核心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期刊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5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篇（含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  <w:t>CSSCI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期刊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0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篇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3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积极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开展团队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学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科研活动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每年至少召开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次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团队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教学改革研讨会、</w:t>
      </w:r>
      <w:r>
        <w:rPr>
          <w:rFonts w:eastAsia="仿宋" w:cs="仿宋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次教学观摩课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、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次学术研讨活动、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次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集体调研活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团队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成员每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每年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在本校上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次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示范课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4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积极开展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理论宣讲活动，团队成员每年每人不少于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3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次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理论宣讲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或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形势政策宣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5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团队成员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人才称号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、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学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竞赛、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职称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、职级和学历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均有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6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领军人物指导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团队成员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完成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提升计划承诺的各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任务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宋体" w:eastAsia="黑体"/>
          <w:b w:val="false"/>
          <w:bCs w:val="false"/>
          <w:color w:val="000000"/>
          <w:sz w:val="32"/>
          <w:szCs w:val="32"/>
        </w:rPr>
        <w:t>二</w:t>
      </w:r>
      <w:r>
        <w:rPr>
          <w:rFonts w:ascii="黑体" w:hAnsi="黑体" w:cs="宋体" w:eastAsia="黑体"/>
          <w:b w:val="false"/>
          <w:bCs w:val="false"/>
          <w:color w:val="000000"/>
          <w:sz w:val="32"/>
          <w:szCs w:val="32"/>
        </w:rPr>
        <w:t>、</w:t>
      </w:r>
      <w:r>
        <w:rPr>
          <w:rFonts w:ascii="黑体" w:hAnsi="黑体" w:cs="宋体" w:eastAsia="黑体"/>
          <w:b w:val="false"/>
          <w:bCs w:val="false"/>
          <w:color w:val="000000"/>
          <w:sz w:val="32"/>
          <w:szCs w:val="32"/>
        </w:rPr>
        <w:t>广西高校思想政治教育</w:t>
      </w:r>
      <w:r>
        <w:rPr>
          <w:rFonts w:ascii="黑体" w:hAnsi="黑体" w:cs="宋体" w:eastAsia="黑体"/>
          <w:b w:val="false"/>
          <w:bCs w:val="false"/>
          <w:color w:val="000000"/>
          <w:sz w:val="32"/>
          <w:szCs w:val="32"/>
          <w:lang w:val="en-US" w:eastAsia="zh-CN"/>
        </w:rPr>
        <w:t>拔尖</w:t>
      </w:r>
      <w:r>
        <w:rPr>
          <w:rFonts w:ascii="黑体" w:hAnsi="黑体" w:cs="宋体" w:eastAsia="黑体"/>
          <w:b w:val="false"/>
          <w:bCs w:val="false"/>
          <w:color w:val="000000"/>
          <w:sz w:val="32"/>
          <w:szCs w:val="32"/>
        </w:rPr>
        <w:t>人才考核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（一）课程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学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选择一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思想政治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理论课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录制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不少于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20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个（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每个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0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分钟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）的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学微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视频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并进入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广西高校思政课在线开放平台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力争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进入国家在线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开放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（二）教学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改革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主持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完成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不少于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省部级以上思政课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目；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在全国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中文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核心期刊发表教改论文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不少于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篇；至少参与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获得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以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省部级教学优秀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成果奖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（排名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前三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），力争作为主持人获得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自治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级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学成果奖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或获得国家级教学成果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（三）科研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新增主持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以上省部级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课题或者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新增主持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以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国家级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课题或主持完成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以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国家级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课题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；作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第一作者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在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  <w:t>CSSCI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期刊发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研究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论文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4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篇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或出版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相关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学术专著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部（不含编著）并在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  <w:t>CSSCI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期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发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研究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论文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篇；至少参与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获得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以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省部级社科优秀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成果奖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（排名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前三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），力争作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主持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获得省部级以上社会科学研究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优秀成果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奖，或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育部人文社会科学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优秀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成果奖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（四）决策咨询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带领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团队开展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调研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每年向自治区教育厅提交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篇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高校思想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政治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育工作相关的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调研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报告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（五）理论宣讲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主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承担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自治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党政部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安排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的理论宣讲任务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积极参加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自治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党政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部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组织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的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理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宣传活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每年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深入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到机关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、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学校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、企业、农村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、社区等地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开展马克思主义理论宣讲不少于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5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场次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（六）团队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建设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学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改革有明确的改革方向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和主题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形成有效的教学改革团队，团队成员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至少主持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3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厅级以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课题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发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论文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7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篇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以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获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自治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学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优秀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成果奖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以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（含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参与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科学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研究有明确的研究方向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和主题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，形成科研团队，团队成员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至少主持厅级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以上科研课题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5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项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发表科研论文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5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篇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以上，其中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核心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期刊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7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篇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3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积极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开展团队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学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科研活动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每年至少召开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次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团队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学改革研讨会、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次教学观摩课、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次学术研讨活动、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次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集体调研活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4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积极开展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理论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或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形势宣讲活动，团队成员每年每人不少于</w:t>
      </w: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次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理论宣讲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或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形势政策宣讲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5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团队成员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在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教学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竞赛、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职称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和学历上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有一定比例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的提升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宋体" w:ascii="Times New Roman" w:hAnsi="Times New Roman"/>
          <w:b w:val="false"/>
          <w:bCs w:val="false"/>
          <w:color w:val="000000"/>
          <w:sz w:val="32"/>
          <w:szCs w:val="32"/>
        </w:rPr>
        <w:t>6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  <w:lang w:eastAsia="zh-CN"/>
        </w:rPr>
        <w:t>拔尖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人才指导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团队成员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完成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提升计划承诺的各项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任务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宋体" w:ascii="仿宋" w:hAnsi="仿宋"/>
          <w:b w:val="false"/>
          <w:bCs w:val="false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1559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BxYW8zM3V4c2ZnamN6anRhZ2Vyc3k8L2FjY291bnQ+PG1hY2hpbmVDb2RlPkszODkyODIxMjU3ODQKPC9tYWNoaW5lQ29kZT48dGltZT4yMDI0LTA5LTAyIDE3OjAwOjA1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BxYW8zM3V4c2ZnamN6anRhZ2Vyc3k8L2FjY291bnQ+PG1hY2hpbmVDb2RlPkszODkyODIxMjU3ODQKPC9tYWNoaW5lQ29kZT48dGltZT4yMDI0LTA5LTAyIDE3OjAwOjA1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1:28:00Z</dcterms:created>
  <dc:creator>Administrator</dc:creator>
  <dc:description/>
  <dc:language>en-US</dc:language>
  <cp:lastModifiedBy>有成十溢</cp:lastModifiedBy>
  <cp:lastPrinted>2024-09-03T00:59:00Z</cp:lastPrinted>
  <dcterms:modified xsi:type="dcterms:W3CDTF">2024-09-03T01:32:4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EA6965A5F4DB88DA90F694A9FFC49_13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