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教育部人文社会科学研究管理平台注册与登录说明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系统地址：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https://sinoss.moe.edu.cn/indexAction!to_index.action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szCs w:val="28"/>
        </w:rPr>
      </w:pPr>
      <w:r>
        <w:rPr>
          <w:sz w:val="28"/>
          <w:szCs w:val="28"/>
        </w:rPr>
        <w:t>尊敬的平台用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请注意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起，管理平台升级了用户密码安全策略，要求用户密码长度必须大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，并同时包含字母、数字和特殊字符（如</w:t>
      </w:r>
      <w:r>
        <w:rPr>
          <w:sz w:val="28"/>
          <w:szCs w:val="28"/>
        </w:rPr>
        <w:t>!</w:t>
      </w:r>
      <w:r>
        <w:rPr>
          <w:sz w:val="28"/>
          <w:szCs w:val="28"/>
        </w:rPr>
        <w:t>、</w:t>
      </w:r>
      <w:r>
        <w:rPr>
          <w:sz w:val="28"/>
          <w:szCs w:val="28"/>
        </w:rPr>
        <w:t>@</w:t>
      </w:r>
      <w:r>
        <w:rPr>
          <w:sz w:val="28"/>
          <w:szCs w:val="28"/>
        </w:rPr>
        <w:t>、</w:t>
      </w:r>
      <w:r>
        <w:rPr>
          <w:sz w:val="28"/>
          <w:szCs w:val="28"/>
        </w:rPr>
        <w:t>#</w:t>
      </w:r>
      <w:r>
        <w:rPr>
          <w:sz w:val="28"/>
          <w:szCs w:val="28"/>
        </w:rPr>
        <w:t>、</w:t>
      </w:r>
      <w:r>
        <w:rPr>
          <w:sz w:val="28"/>
          <w:szCs w:val="28"/>
        </w:rPr>
        <w:t>$</w:t>
      </w:r>
      <w:r>
        <w:rPr>
          <w:sz w:val="28"/>
          <w:szCs w:val="28"/>
        </w:rPr>
        <w:t>、</w:t>
      </w:r>
      <w:r>
        <w:rPr>
          <w:sz w:val="28"/>
          <w:szCs w:val="28"/>
        </w:rPr>
        <w:t>*</w:t>
      </w:r>
      <w:r>
        <w:rPr>
          <w:sz w:val="28"/>
          <w:szCs w:val="28"/>
        </w:rPr>
        <w:t>等），不符合条件的将被强制要求进行修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尚未注册个人账户，或忘记了原有账号无法登录平台的普通高等学校教职人员，请点击登录框下方的“个人用户注册”按钮，按操作提示自行注册。注册成功即立即生效。没有中国居民身份证的港、澳、台教师与外籍教师，目前不能注册个人用户，如需申报项目，请将项目申报评审书填好后交由本校科研管理部门代为上传、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未开通账号的高校科研管理部门，请点击“学校开通账号申请”按钮，登记本单位各项信息、设置登录密码，打印“开通账号申请表”并加盖科研管理部门和学校公章，传真至</w:t>
      </w:r>
      <w:r>
        <w:rPr>
          <w:sz w:val="28"/>
          <w:szCs w:val="28"/>
        </w:rPr>
        <w:t>010-58803011</w:t>
      </w:r>
      <w:r>
        <w:rPr>
          <w:sz w:val="28"/>
          <w:szCs w:val="28"/>
        </w:rPr>
        <w:t>。待审核通过后，即可登录申报系统进行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已立项项目的项目负责人可点击“项目批准号登录”后，输入项目批准号、负责人身份证号就可直接登录平台并进行在线中检、变更、预算调整等操作。如登录时提示项目批准号不存在或身份证有误，请联系学校科研管理部门进行确认。如确认各项无误而不能正常登陆，请联系系统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如果忘记了登录密码，个人和学校可通过首页登录框“忘记密码？”链接找回密码。省厅如果忘记密码，请直接与系统管理员联系。个人成功执行“忘记密码”操作后，如始终无法收到系统发出的重置密码的电子邮件，请使用新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，重新注册新账号来进行申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59:29Z</dcterms:created>
  <dc:creator>dell</dc:creator>
  <dc:description/>
  <dc:language>en-US</dc:language>
  <cp:lastModifiedBy>斗猪</cp:lastModifiedBy>
  <dcterms:modified xsi:type="dcterms:W3CDTF">2021-04-27T18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593BE3A6D4DED90720ADD8C3D2F88</vt:lpwstr>
  </property>
  <property fmtid="{D5CDD505-2E9C-101B-9397-08002B2CF9AE}" pid="3" name="KSOProductBuildVer">
    <vt:lpwstr>2052-11.1.0.10463</vt:lpwstr>
  </property>
</Properties>
</file>